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mo definir um TrueDbGrid com 2 cores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/>
        </w:rPr>
        <w:t xml:space="preserve">  </w:t>
      </w:r>
      <w:r>
        <w:rPr/>
        <w:t>Defina na Form Load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TDBGrid1.EvenRowStyle.BackColor = QBColor(6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TDBGrid1.OddRowStyle.BackColor = QBColor(14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TDBGrid1.AlternatingRowStyle = Tru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24:00Z</dcterms:created>
  <dc:creator>Ramon JS</dc:creator>
  <dc:description/>
  <dc:language>en-US</dc:language>
  <cp:lastModifiedBy>Ramon JS</cp:lastModifiedBy>
  <dcterms:modified xsi:type="dcterms:W3CDTF">2003-04-11T19:25:00Z</dcterms:modified>
  <cp:revision>1</cp:revision>
  <dc:subject/>
  <dc:title>Como definir um TrueDbGrid com 2 cores </dc:title>
</cp:coreProperties>
</file>